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Web Diary AP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et All Requests </w:t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URL </w:t>
      </w:r>
      <w:r>
        <w:rPr>
          <w:b/>
          <w:bCs/>
        </w:rPr>
        <w:t>BusinessLogicServices/api/webdiary/request/getall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returns following json List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>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est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estType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00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Delivery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estStatus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Unassigned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unCategory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First Run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time": "1970-01-01T08:15:00.000Z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employee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Siobhan Keogh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TBA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Main Phone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4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Fax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river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mpany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95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Siobhan Keogh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ddress": "TBA\nTBA\nTBA\nTBA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legacyCustomerCode": "FAKE123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ddress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8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ddress": "\n\n\n\n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lat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lng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ve": false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ostcode": "postcode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orderNumber": "PO=123456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equipementDetails": "Hammer 2x8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riceAgreed": "150.00 per day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transportDetails": "50c per mil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on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onType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solo": true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enqStatusModifier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00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Delivery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onPriority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Low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seq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or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ee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Siobhan Keogh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TBA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Main Phone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4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Fax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mment": "Test Action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reatedBy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>]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reate/Update a Request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RL </w:t>
      </w:r>
      <w:r>
        <w:rPr>
          <w:b/>
          <w:bCs/>
        </w:rPr>
        <w:t>BusinessLogicServices/api/webdiary/request/create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Takes in following json ( identical to what the getall request service returns except its not a Json List)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estId": 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estType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00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Delivery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estStatus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Unassigned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unCategory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First Run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time": "1970-01-01T08:15:00.000Z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employee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Siobhan Keogh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TBA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Main Phone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4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Fax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river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mpany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95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Siobhan Keogh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ddress": "TBA\nTBA\nTBA\nTBA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legacyCustomerCode": "FAKE123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ddress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8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ddress": "\n\n\n\n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lat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lng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ve": false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ostcode": "postcode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orderNumber": "PO=123456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equipementDetails": "Hammer 2x8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riceAgreed": "150.00 per day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transportDetails": "50c per mil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on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onType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solo": true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enqStatusModifier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00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Delivery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onPriority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Low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seq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or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ee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Siobhan Keogh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TBA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Main Phone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4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Fax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mment": "Test Action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reatedBy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est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ateCreated": "2016-07-16T12:03:57.195Z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ateScheduled": "2016-07-16T12:03:57.195Z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ateCompleted": "2016-07-16T12:03:57.195Z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Test Request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reationDate": "2016-07-16T08:24:14.733Z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iredDate": "2016-07-16T08:24:14.733Z"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lete a Request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RL </w:t>
      </w:r>
      <w:r>
        <w:rPr>
          <w:b/>
          <w:bCs/>
        </w:rPr>
        <w:t>BusinessLogicServices/api/webdiary/request/delete/{id}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here {id} is requestId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ction Create/Updat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RL </w:t>
      </w:r>
      <w:r>
        <w:rPr>
          <w:b/>
          <w:bCs/>
        </w:rPr>
        <w:t>BusinessLogicServices/api/action/create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Take in following Json.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onType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solo": true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enqStatusModifier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00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Collection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ionPriority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Low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seq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or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actee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Siobhan Keogh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TBA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Main Phone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3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4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Fax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mment": "Test Action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reatedByPerson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name": "BUSINESS MANAGER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s": [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90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tailData": "garrett@jpoint.ie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contactDetailCategoryId": {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id": 1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escription": "Email Address"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]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personRole": null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businessEntityId": nul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requestId": 2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ateCreated": "2016-07-16T12:03:57.195Z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ateScheduled": "2016-07-16T12:03:57.195Z",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"dateCompleted": "2016-07-16T12:03:57.195Z"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}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elete an Actio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 xml:space="preserve">URL </w:t>
      </w:r>
      <w:r>
        <w:rPr>
          <w:b/>
          <w:bCs/>
        </w:rPr>
        <w:t>BusinessLogicServices/api/action/delete/{id}</w:t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here {id} is actionId; Currently will not delete if actions associated wit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I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9:23:17Z</dcterms:created>
  <dc:creator>Your Name</dc:creator>
  <dc:description/>
  <dc:language>en-US</dc:language>
  <cp:lastModifiedBy/>
  <cp:revision>0</cp:revision>
  <dc:subject/>
  <dc:title/>
</cp:coreProperties>
</file>